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tig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udy Guide Questi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s. Corli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s the play opens, what has happened to the brothers, Polynices and Eteo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brother is given bu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ntigone want Ismene to help her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the new king of the 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unishment for disobeying Creon’s l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comes in to tell Creon the body has been bu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he chosen to 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page 10, who does the chorus suspect is respon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reon want the guard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horus’s speech on page 11 has been called “the Ode to Man” – what are some of man’s accomplishments – list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oes the guard catch in the act of burying the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Antigone claim that what she does is right? (page 14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oes Creon accuse along with Antig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Ismene offer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Antigone respond to Ismene’s offer?</w:t>
      </w:r>
    </w:p>
    <w:p>
      <w:pPr>
        <w:pStyle w:val="Normal"/>
        <w:numPr>
          <w:ilvl w:val="0"/>
          <w:numId w:val="1"/>
        </w:numPr>
        <w:rPr/>
      </w:pPr>
      <w:r>
        <w:rPr/>
        <w:t>To whom is Antigone enga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new punishment Creon decrees for Antig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comes to Argue on Antigone’s beha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emon claims that they people side with wh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emon says, “If she dies, she does not die alone” – what does he mean?  How does Creon misinterpre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Antigone dressed as she approaches the tom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she claim she would only do this for a br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comes to try and change Creon’s min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is man prophesy for Cre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reon do first, bury the body or free Antigone? Why is this a mist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ies and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reon wish for at the end of the pla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9:06:00Z</dcterms:created>
  <dc:creator>Abington School District</dc:creator>
  <dc:description/>
  <cp:keywords/>
  <dc:language>en-US</dc:language>
  <cp:lastModifiedBy>ASD</cp:lastModifiedBy>
  <cp:lastPrinted>2007-10-05T09:11:00Z</cp:lastPrinted>
  <dcterms:modified xsi:type="dcterms:W3CDTF">2007-10-05T13:11:00Z</dcterms:modified>
  <cp:revision>2</cp:revision>
  <dc:subject/>
  <dc:title>Antigone</dc:title>
</cp:coreProperties>
</file>