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The Vis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The Vis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Poetry song lyrics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The Vis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Acceptance Speech assign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The Visit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The Visit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6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</w:rPr>
                                    <w:t>Flashcards Due Unit #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Visit</w:t>
                                  </w:r>
                                  <w:r>
                                    <w:rPr>
                                      <w:iCs/>
                                      <w:sz w:val="24"/>
                                    </w:rPr>
                                    <w:t xml:space="preserve"> review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Visit Te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ast in-class essay tes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SentencesDue Unit #15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Acceptance speeches du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Vocab Quiz #15 Last one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Letter to You” assigne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Butterfl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Nigh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Nigh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Nigh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iCs/>
                                      <w:sz w:val="24"/>
                                    </w:rPr>
                                    <w:t>Letter to you” du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Night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6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Nigh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Nigh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Nigh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Or Schindler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Schindler's List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Student Involvement Day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Schindler's Lis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Schindler's Lis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Schindler's Li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rom 1/2 Day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2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Wrap up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Schindler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Last Day of Cla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xemption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Senior Final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,3,7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Senior Final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,4,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Senior Final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enior Records Da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OF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Graduati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ome &amp; get your diploma!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Farewell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lass of 200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The Vis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The Vis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oetry song lyrics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The Vis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cceptance Speech assign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The Visit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The Visit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336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</w:rPr>
                              <w:t>Flashcards Due Unit #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Visit</w:t>
                            </w:r>
                            <w:r>
                              <w:rPr>
                                <w:iCs/>
                                <w:sz w:val="24"/>
                              </w:rPr>
                              <w:t xml:space="preserve"> review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isit T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ast in-class essay tes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SentencesDue Unit #15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cceptance speeches du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ocab Quiz #15 Last one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>Letter to You” assign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Butterfl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Nigh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Nigh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Nig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iCs/>
                                <w:sz w:val="24"/>
                              </w:rPr>
                              <w:t>Letter to you” du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Night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886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Nigh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Nigh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ig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Or Schindler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Schindler's List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tudent Involvement Day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99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Schindler's Lis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Schindler's Lis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Schindler's L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m 1/2 Day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012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Wrap up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Schindler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Last Day of Cla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xemption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enior Fina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,3,7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enior Fina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,4,8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enior Fina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enior Records 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Graduati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ome &amp; get your diploma!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Farewel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lass of 2008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471420" cy="691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April &amp; Ma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4.6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April &amp; M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20:25:00Z</dcterms:created>
  <dc:creator>Abington School District</dc:creator>
  <dc:description/>
  <cp:keywords/>
  <dc:language>en-US</dc:language>
  <cp:lastModifiedBy>ASD</cp:lastModifiedBy>
  <dcterms:modified xsi:type="dcterms:W3CDTF">2008-04-17T12:40:00Z</dcterms:modified>
  <cp:revision>6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endar post wizard balloon">
    <vt:lpwstr>Calendar post wizard balloon</vt:lpwstr>
  </property>
  <property fmtid="{D5CDD505-2E9C-101B-9397-08002B2CF9AE}" pid="3" name="LCID">
    <vt:r8>1033</vt:r8>
  </property>
  <property fmtid="{D5CDD505-2E9C-101B-9397-08002B2CF9AE}" pid="4" name="UseDefaultLanguage">
    <vt:bool>1</vt:bool>
  </property>
  <property fmtid="{D5CDD505-2E9C-101B-9397-08002B2CF9AE}" pid="5" name="Version">
    <vt:r8>99022200</vt:r8>
  </property>
</Properties>
</file>