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Unit  #12 Flashcards Du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Metamorphosis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Backgroun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tences Unit #12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Metamorphosi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I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Quiz #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Metamorphosis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II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ssay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Metamorphosi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In-class Ess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udy Guide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The Last Judg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ikispace word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Flashcards Due Unit #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ny Other Name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tences Due Unit #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"The Jewels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Quiz #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Marking period ends for 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#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"Desiree’s Baby"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Short Story 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Lady or Tiger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 Story Pap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Off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Off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Poetry Ex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hort Story Paper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ssign Poetry projects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ikispace word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roject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Unit #14 Flashcard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rojec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rojec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tences Due Unit #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etry projec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owerpoint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Unit #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Unit  #12 Flashcards Due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Metamorphosi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art I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Backgroun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tences Unit #12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etamorphosi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art II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Quiz #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Metamorphosi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art III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say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etamorphosi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-class Ess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udy Guide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The Last Judgment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ikispace word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Flashcards Due Unit #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ny Other Name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tences Due Unit #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The Jewels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Quiz #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arking period ends for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Desiree’s Baby"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Short Story 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Lady or Tiger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Story Pap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f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Of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Poetry Ex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hort Story Paper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ssign Poetry projects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ikispace word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roject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Unit #14 Flashcard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rojec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rojec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tences Due Unit #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etry proj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werpoint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Unit #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471420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/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6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/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09:00Z</dcterms:created>
  <dc:creator>Abington School District</dc:creator>
  <dc:description/>
  <cp:keywords/>
  <dc:language>en-US</dc:language>
  <cp:lastModifiedBy>ASD</cp:lastModifiedBy>
  <cp:lastPrinted>2006-03-07T11:55:00Z</cp:lastPrinted>
  <dcterms:modified xsi:type="dcterms:W3CDTF">2008-03-04T14:09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