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36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36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36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36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36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36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36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Hamlet is a little different – when it says “read”, we will read that day in class -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nything that we do not finish is yours to read for homework that eve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lizabethan News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ocab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nit #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– re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ct 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s 4,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– Act I study guide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Read Act 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 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– re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ct I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 day for Elizabethan Newspap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– Act II study guide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ad Act III, scenes 1,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– re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ct II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enes 3,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Hamlet -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Act III study guide du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ad Act IV scenes 1,2,3,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Hamlet –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re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ct IV, scene 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sz w:val="24"/>
                                    </w:rPr>
                                    <w:t>Library day for Elizabethan Newspap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 xml:space="preserve"> – read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 xml:space="preserve">Act IV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scenes 6, 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 day for Elizabethan News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- Act IV study guide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– re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ct V, Scenes 1,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ook choice for research paper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Last Day of 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ct V study guide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lizabethan newspaper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Assessmen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36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36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36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36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36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36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36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Hamlet is a little different – when it says “read”, we will read that day in class -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ything that we do not finish is yours to read for homework that eve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lizabethan News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cab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nit #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sz w:val="24"/>
                              </w:rPr>
                              <w:t xml:space="preserve">– re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ct 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s 4,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– Act I study guide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ead Act I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 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– re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ct I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 day for Elizabethan Newspap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Hamlet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– Act II study guide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ad Act III, scenes 1,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– re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ct II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enes 3,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Hamlet -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ct III study guide d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ad Act IV scenes 1,2,3,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Hamlet –</w:t>
                            </w:r>
                            <w:r>
                              <w:rPr>
                                <w:sz w:val="24"/>
                              </w:rPr>
                              <w:t xml:space="preserve">re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t IV, scene 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sz w:val="24"/>
                              </w:rPr>
                              <w:t>Library day for Elizabethan Newspap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 xml:space="preserve"> – read </w:t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 xml:space="preserve">Act IV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scenes 6, 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 day for Elizabethan News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- Act IV study guide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– re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t V, Scenes 1,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ook choice for research paper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ast Day of 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ct V study guide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lizabethan newspaper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Assessmen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0:07:00Z</dcterms:created>
  <dc:creator>Abington School District</dc:creator>
  <dc:description/>
  <cp:keywords/>
  <dc:language>en-US</dc:language>
  <cp:lastModifiedBy>ASD</cp:lastModifiedBy>
  <cp:lastPrinted>2006-11-27T07:09:00Z</cp:lastPrinted>
  <dcterms:modified xsi:type="dcterms:W3CDTF">2007-10-26T20:07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