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s. Corlies</w:t>
      </w:r>
    </w:p>
    <w:p>
      <w:pPr>
        <w:pStyle w:val="Heading2"/>
        <w:rPr/>
      </w:pPr>
      <w:r>
        <w:rPr/>
        <w:t>The Sound of Waves</w:t>
      </w:r>
    </w:p>
    <w:p>
      <w:pPr>
        <w:pStyle w:val="Normal"/>
        <w:rPr>
          <w:sz w:val="24"/>
        </w:rPr>
      </w:pPr>
      <w:r>
        <w:rPr>
          <w:sz w:val="24"/>
        </w:rPr>
      </w:r>
    </w:p>
    <w:p>
      <w:pPr>
        <w:pStyle w:val="Normal"/>
        <w:rPr>
          <w:sz w:val="24"/>
        </w:rPr>
      </w:pPr>
      <w:r>
        <w:rPr>
          <w:sz w:val="24"/>
        </w:rPr>
        <w:tab/>
        <w:t>Answer ONE of the following questions fully and completely, being careful to address each part of the query.  Begin with a proper heading and the follow the standard essay format. You will need a clear introduction, three strong support paragraphs (equipped with examples and/or quotes), and finally, a conclusion that wraps the show up.  Take your time and do well.</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Several characters in this novel experience those defining moments that change their lives.  Explain how this occurs for at least three characters.  Discuss their previous lives, that unique moment and how it has changed th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This may be your only “happy” book of the year and one its major themes is the enduring power of love.  Explain how Mishima differentiates between the strength of love and superficiality of sexual attraction.  What defines Hatsue and Shinji’s love?  How is each forced to endure hardship and how do they become better for it?</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Our lives are affected by the choices we make, both positive and negative.  Using three characters from the novel, show me how a single choice can change several lives and persons themselves.  Are the decisions made in this story good or bad?  Moral or immoral?  How do they have lasting impact on each of the character’s lives?</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rPr>
          <w:sz w:val="24"/>
        </w:rPr>
      </w:pPr>
      <w:r>
        <w:rPr>
          <w:sz w:val="24"/>
        </w:rPr>
        <w:t>One of Mishima’s major issues dealt with the clash between modern, American society and traditional Japanese culture; when the two met, the result was a battle.  Using three specific instances from the novel, illustrate the struggle between the modern and the traditional and explain how it affects the progression of the work.</w:t>
      </w:r>
    </w:p>
    <w:p>
      <w:pPr>
        <w:pStyle w:val="Normal"/>
        <w:ind w:left="36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i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2:37:00Z</dcterms:created>
  <dc:creator>Valued Gateway Client</dc:creator>
  <dc:description/>
  <cp:keywords/>
  <dc:language>en-US</dc:language>
  <cp:lastModifiedBy>ASD</cp:lastModifiedBy>
  <cp:lastPrinted>2003-03-23T22:29:00Z</cp:lastPrinted>
  <dcterms:modified xsi:type="dcterms:W3CDTF">2007-11-07T12:37:00Z</dcterms:modified>
  <cp:revision>2</cp:revision>
  <dc:subject/>
  <dc:title>Ms Corlies</dc:title>
</cp:coreProperties>
</file>