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1994"/>
                              <w:gridCol w:w="2042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 #9 Flashcards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</w:rPr>
                                    <w:t>Rosencrantz &amp; Guildenstern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</w:rPr>
                                    <w:t>Rosencrantz &amp; Guildenstern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Sentences Due Unit #9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</w:rPr>
                                    <w:t>Rosencrantz &amp; Guildenstern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Vocab Quiz #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</w:rPr>
                                    <w:t>Rosencrantz &amp; Guildenstern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</w:rPr>
                                    <w:t>Rosencrantz &amp; Guildenstern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eer edit for research pap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OMPLETE rough draft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eer edit for research paper</w:t>
                                  </w:r>
                                </w:p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LETE rough draf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</w:rPr>
                                    <w:t>Rosencrantz &amp; Guildenstern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</w:rPr>
                                    <w:t>Rosencrantz &amp; Guildenster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Wikispace wor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Unit #10 Flashcards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</w:rPr>
                                    <w:t>Rosencrantz &amp; Guildenster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</w:rPr>
                                    <w:t>Rosencrantz &amp; Guildenster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iddhartha activity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entences Due Unit #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Research Paper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The Finish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iddhartha activit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 quiz #1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Siddharth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.1-24 Due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 &amp;G Writing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Siddharth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. 25-42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Siddharth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. 45-61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Wikispace wor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Siddharth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. 63-85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3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 #11 Flashcards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/>
                                    <w:t>Siddhartha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. 87-100 Due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Siddharth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. 101-127 Due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entences Due Unit #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Siddharth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. 129-152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 quiz #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ork on Siddhartha Group Project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ork on Siddhartha Group Projec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ork on Siddhartha Group Projec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Wikispace wor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iddhartha Group Project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1994"/>
                        <w:gridCol w:w="2042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 #9 Flashcards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Rosencrantz &amp; Guildenstern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Rosencrantz &amp; Guildenstern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ntences Due Unit #9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Rosencrantz &amp; Guildenstern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ocab Quiz #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Rosencrantz &amp; Guildenstern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Rosencrantz &amp; Guildenstern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er edit for research pa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MPLETE rough draft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er edit for research paper</w:t>
                            </w:r>
                          </w:p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LETE rough draf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Rosencrantz &amp; Guildenstern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Rosencrantz &amp; Guildenste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Wikispace w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Unit #10 Flashcards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Rosencrantz &amp; Guildenste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Rosencrantz &amp; Guildenste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ddhartha activity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entences Due Unit #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Research Paper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he Finish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ddhartha activit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 quiz #1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iddhart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.1-24 Due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 &amp;G Writing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iddhart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. 25-42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iddhart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. 45-61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Wikispace w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iddhart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. 63-85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183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 #11 Flashcards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/>
                              <w:t>Siddhartha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. 87-100 Due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iddhart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. 101-127 Due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entences Due Unit #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iddhart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. 129-152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 quiz #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ork on Siddhartha Group Project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ork on Siddhartha Group Projec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ork on Siddhartha Group Projec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Wikispace w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iddhartha Group Project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Febr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720965</wp:posOffset>
                </wp:positionH>
                <wp:positionV relativeFrom="margin">
                  <wp:posOffset>6360160</wp:posOffset>
                </wp:positionV>
                <wp:extent cx="13315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500.8pt;mso-position-vertical-relative:margin;margin-left:607.95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4:05:00Z</dcterms:created>
  <dc:creator>Abington School District</dc:creator>
  <dc:description/>
  <cp:keywords/>
  <dc:language>en-US</dc:language>
  <cp:lastModifiedBy>ASD</cp:lastModifiedBy>
  <cp:lastPrinted>2008-02-01T09:07:00Z</cp:lastPrinted>
  <dcterms:modified xsi:type="dcterms:W3CDTF">2008-02-01T14:07:00Z</dcterms:modified>
  <cp:revision>3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