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mlet Study Guid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 I, scene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ho are the three guards on duty?  What have they seen the past nigh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Horatio watching with them this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feud has occurred between which two count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ossible reasons for the ghost’s appearance are discu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the guards decide to do about the ghost at the end of the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 I, Scene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nformation about himself does Claudius give at the beginning of the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Laertes and what is his requ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does Hamlet wish to go?  How does he feel about his step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Hamlet talk about in his soliloquoy (long speech to audience).  How does he feel about his 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Hamlet react to seeing Horati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 I, scene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ho is Laertes speaking to at the beginning of the scene?  Who is Poloni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Laertes warn his sister about Ham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Ophelia’s response to her brother’s requ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Polonius’ advice to his Laertes as his son leaves for coll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Polonius make Ophelia promise at the end of the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 I, scenes 4-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y does Horatio warn against Hamlet following the ghos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es the ghost want Hamlet to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had the king’s death been reported?  What actually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, according to the ghost, must be left out Hamlet’s plot for reve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ill Hamlet’s initial plan b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I, scene 1</w:t>
      </w:r>
    </w:p>
    <w:p>
      <w:pPr>
        <w:pStyle w:val="Normal"/>
        <w:numPr>
          <w:ilvl w:val="0"/>
          <w:numId w:val="1"/>
        </w:numPr>
        <w:rPr/>
      </w:pPr>
      <w:r>
        <w:rPr/>
        <w:t>Who is Polonius talking to at the beginning of the Act?  What is he trying to discover? (sets the theme of spying for the 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Ophelia come in to tell her fat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Polonius feel Hamlet has gone ins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II, scene 2</w:t>
      </w:r>
    </w:p>
    <w:p>
      <w:pPr>
        <w:pStyle w:val="Normal"/>
        <w:numPr>
          <w:ilvl w:val="0"/>
          <w:numId w:val="1"/>
        </w:numPr>
        <w:rPr/>
      </w:pPr>
      <w:r>
        <w:rPr/>
        <w:t>What two new characters do we meet?  Why has the king summoned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Gertude believe has driven hamlet ins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news comes from the ambassador to Nor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Polonius’ plan to test Hamlet’s insa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the two new spies freely adm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Hamlet ask the players to perform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subject does Hamlet’s final speech deal with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24:00Z</dcterms:created>
  <dc:creator>ASD</dc:creator>
  <dc:description/>
  <cp:keywords/>
  <dc:language>en-US</dc:language>
  <cp:lastModifiedBy>ASD</cp:lastModifiedBy>
  <dcterms:modified xsi:type="dcterms:W3CDTF">2007-12-04T13:59:00Z</dcterms:modified>
  <cp:revision>2</cp:revision>
  <dc:subject/>
  <dc:title>Hamlet Study Guide:</dc:title>
</cp:coreProperties>
</file>