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lcome Bac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Grammar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ramma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Flashcards Due Unit #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ramma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Notes for Research paper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Due (100point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entences Due Unit #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/>
                                    <w:t>Peer Editing of No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30 points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What makes a good Thesis Statement? 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Vocab Quiz #7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yped Intro paragraph and Thesis Statemen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due (50 points)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Go over MLA Forma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o Over Outline and Notecard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yped Works Cited Page Due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(50 point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sample pape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lashcards for Unit #8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heater of the Absurd Backgroun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entences Due for Unit #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4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omplete outline and notecards are due</w:t>
                                  </w:r>
                                  <w:r>
                                    <w:rPr>
                                      <w:sz w:val="24"/>
                                    </w:rPr>
                                    <w:t>(50point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Rosencrantz and Guildenstern are Dea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Vocab Quiz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 #8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(My semester ends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Flashcards due for Unit #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Rosencrantz and Guildenstern are Dea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Rosencrantz and Guildenstern are Dea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entences due for Unit #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Rosencrantz and Guildenstern are Dea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ocabulary Quiz Unit #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lcome Bac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ammar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ramma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lashcards Due Unit #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amma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Notes for Research paper</w:t>
                            </w:r>
                            <w:r>
                              <w:rPr>
                                <w:sz w:val="24"/>
                              </w:rPr>
                              <w:t xml:space="preserve"> Due (100poin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entences Due Unit #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eer Editing of No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0 points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hat makes a good Thesis Statement? 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ocab Quiz #7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yped Intro paragraph and Thesis Stateme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ue (50 points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o over MLA Forma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ibrar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ibrar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o Over Outline and Notecard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yped Works Cited Page Du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50 poin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sample pape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Flashcards for Unit #8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eater of the Absurd Backgroun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ntences Due for Unit #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brar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4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mplete outline and notecards are due</w:t>
                            </w:r>
                            <w:r>
                              <w:rPr>
                                <w:sz w:val="24"/>
                              </w:rPr>
                              <w:t>(50poin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Rosencrantz and Guildenstern are Dea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ocab Qui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 #8</w:t>
                            </w:r>
                          </w:p>
                          <w:p>
                            <w:pPr>
                              <w:pStyle w:val="Heading3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(My semester ends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lashcards due for Unit #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Rosencrantz and Guildenstern are Dea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Rosencrantz and Guildenstern are Dea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ntences due for Unit #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Rosencrantz and Guildenstern are Dea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ocabulary Quiz Unit #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an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an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4"/>
    </w:rPr>
  </w:style>
  <w:style w:type="paragraph" w:styleId="BodyText2">
    <w:name w:val="Body Text 2"/>
    <w:basedOn w:val="Normal"/>
    <w:qFormat/>
    <w:pPr>
      <w:jc w:val="center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17:00Z</dcterms:created>
  <dc:creator>Abington School District</dc:creator>
  <dc:description/>
  <cp:keywords/>
  <dc:language>en-US</dc:language>
  <cp:lastModifiedBy>ASD</cp:lastModifiedBy>
  <cp:lastPrinted>2007-12-21T12:41:00Z</cp:lastPrinted>
  <dcterms:modified xsi:type="dcterms:W3CDTF">2007-12-21T17:41:00Z</dcterms:modified>
  <cp:revision>5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