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Journal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king period ends for grad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14-15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Introduction to </w:t>
                                  </w: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view for in-class ess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-class ess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Vocab #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Words and Def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for pro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for pro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tence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for proj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#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Library f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Research Pap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anksgiv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 Hamlet is a little different – when it says “read”, we will read that day in class -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#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Words and Defs Du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ckground on Shakespe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Hamle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– re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ct I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enes 1,2,3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tence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ibrary for Victorian Newspape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nything that we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do not finish is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yours to read for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homework that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ven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Journal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king period ends for grad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14-15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 xml:space="preserve">Introduction to </w:t>
                            </w: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Sound of Waves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view for in-class ess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-class ess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Vocab #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ords and Def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for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for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tence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for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#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ibrary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esearch Pap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anksgiv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75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 Hamlet is a little different – when it says “read”, we will read that day in class -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#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ords and Defs Du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ckground on Shakespe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Hamlet</w:t>
                            </w:r>
                            <w:r>
                              <w:rPr>
                                <w:sz w:val="24"/>
                              </w:rPr>
                              <w:t xml:space="preserve"> – re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ct 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enes 1,2,3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tence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ibrary for Victorian Newspape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nything that we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o not finish is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yours to read for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omework that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ven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03:00Z</dcterms:created>
  <dc:creator>Abington School District</dc:creator>
  <dc:description/>
  <cp:keywords/>
  <dc:language>en-US</dc:language>
  <cp:lastModifiedBy>ASD</cp:lastModifiedBy>
  <cp:lastPrinted>2007-10-26T16:07:00Z</cp:lastPrinted>
  <dcterms:modified xsi:type="dcterms:W3CDTF">2007-10-31T17:03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