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9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6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lashcar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Unit #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up to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age 90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edipus Jeopardy to review for tes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edipus 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udy guide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ocab sentences due in journa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yth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ugh draft, peer edits, good cop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cab review gam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Quiz Unit #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4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ntig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Up to page 136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edipus at Colonu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Antig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Up to page 147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Antigone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</w:rPr>
                                    <w:t>Up to page 156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ntigone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</w:rPr>
                                    <w:t>The conclusion is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ersuasive paper assigne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</w:rPr>
                                    <w:t>Antig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Quote shee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lashcar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Unit #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mputer lab to work on persuasive pap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uote sheet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mputer lab to work on persuasive pape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uter lab to work on persuasive pap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sentences due in journa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qui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Unit #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2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ound of Wave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begi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en parab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ound of Wa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apters 1-2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ound of Wa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apters 3-4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ersuasive paper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ound of Wa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apters 6-7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ound of Wa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apter 8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4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Flashcards Unit #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ound of Wa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apters 9-10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ound of Wa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apters 11-12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sentences due in journa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Sound of Wa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apter 13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ocab Quiz Unit #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9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06" w:hRule="atLeast"/>
                        </w:trPr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lashca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nit 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Oedipu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up to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age 90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edipus Jeopardy to review for tes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edipus 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udy guide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ocab sentences due in journa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yth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ugh draft, peer edits, good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cab review gam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Quiz Unit #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804" w:hRule="atLeast"/>
                        </w:trPr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tig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p to page 136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edipus at Colonu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Antig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p to page 147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Antigone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Up to page 156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tigone</w:t>
                            </w:r>
                          </w:p>
                          <w:p>
                            <w:pPr>
                              <w:pStyle w:val="Heading2"/>
                              <w:rPr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</w:rPr>
                              <w:t>The conclusion is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rsuasive paper assigne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</w:rPr>
                              <w:t>Antig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Quote shee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lashca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nit #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uter lab to work on persuasive pa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ote sheet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uter lab to work on persuasive pape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uter lab to work on persuasive pa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sentences due in journa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q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nit #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642" w:hRule="atLeast"/>
                        </w:trPr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ound of Waves</w:t>
                            </w:r>
                            <w:r>
                              <w:rPr>
                                <w:sz w:val="24"/>
                              </w:rPr>
                              <w:t xml:space="preserve"> beg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en para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ound of Wa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pters 1-2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ound of Wa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pters 3-4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ersuasive paper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ound of Wa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pters 6-7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ound of Wa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pter 8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894" w:hRule="atLeast"/>
                        </w:trPr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lashcards Unit #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ound of Wa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pters 9-10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ound of Wa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pters 11-12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sentences due in journa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Sound of Wa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pter 13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ocab Quiz Unit #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Octo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Oct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12:00Z</dcterms:created>
  <dc:creator>Abington School District</dc:creator>
  <dc:description/>
  <cp:keywords/>
  <dc:language>en-US</dc:language>
  <cp:lastModifiedBy>ASD</cp:lastModifiedBy>
  <cp:lastPrinted>2007-10-01T07:36:00Z</cp:lastPrinted>
  <dcterms:modified xsi:type="dcterms:W3CDTF">2007-10-01T15:20:00Z</dcterms:modified>
  <cp:revision>6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