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imes New Roman" w:hAnsi="Times New Roman" w:cs="Times New Roman"/>
          <w:i/>
          <w:i/>
          <w:iCs/>
          <w:szCs w:val="48"/>
        </w:rPr>
      </w:pPr>
      <w:r>
        <w:rPr>
          <w:rFonts w:cs="Times New Roman" w:ascii="Times New Roman" w:hAnsi="Times New Roman"/>
          <w:i/>
          <w:iCs/>
          <w:szCs w:val="48"/>
        </w:rPr>
        <w:t>Oedipus Rex Study Guide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48"/>
        </w:rPr>
        <w:t>Ms. Corlies ~ English IV</w:t>
      </w:r>
    </w:p>
    <w:p>
      <w:pPr>
        <w:pStyle w:val="NormalWeb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Cs w:val="27"/>
        </w:rPr>
        <w:t xml:space="preserve">1. At the beginning of the play, what problem is facing the city of Thebes? </w:t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br/>
        <w:t>2. What monster did Oedipus defeat to free the Thebans before the beginning of the play?</w:t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br/>
        <w:t xml:space="preserve">3. As the play opens, what has Oedipus sent Creon to do? </w:t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br/>
        <w:t>4. According to the oracle, what must be done to rid the city of its problem?</w:t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br/>
        <w:t>5.  Who was the former king of Thebes prior to Oedipus' arrival?</w:t>
      </w:r>
    </w:p>
    <w:p>
      <w:pPr>
        <w:pStyle w:val="NormalWeb"/>
        <w:rPr/>
      </w:pPr>
      <w:r>
        <w:rPr>
          <w:rFonts w:eastAsia="Times New Roman" w:cs="Times New Roman" w:ascii="Times New Roman" w:hAnsi="Times New Roman"/>
          <w:szCs w:val="27"/>
        </w:rPr>
        <w:t xml:space="preserve"> </w:t>
      </w:r>
      <w:r>
        <w:rPr>
          <w:rFonts w:cs="Times New Roman" w:ascii="Times New Roman" w:hAnsi="Times New Roman"/>
          <w:szCs w:val="27"/>
        </w:rPr>
        <w:br/>
        <w:t>6.  What happened to the former king?  Who was supposedly guilty?</w:t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br/>
        <w:t xml:space="preserve">7.  Who is Tiresias and n what way is he physically challenged? </w:t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br/>
        <w:t>8. Oedipus accuse Teiresias of what?</w:t>
      </w:r>
    </w:p>
    <w:p>
      <w:pPr>
        <w:pStyle w:val="NormalWeb"/>
        <w:rPr/>
      </w:pPr>
      <w:r>
        <w:rPr>
          <w:rFonts w:eastAsia="Times New Roman" w:cs="Times New Roman" w:ascii="Times New Roman" w:hAnsi="Times New Roman"/>
          <w:szCs w:val="27"/>
        </w:rPr>
        <w:t xml:space="preserve"> </w:t>
      </w:r>
      <w:r>
        <w:rPr>
          <w:rFonts w:cs="Times New Roman" w:ascii="Times New Roman" w:hAnsi="Times New Roman"/>
          <w:szCs w:val="27"/>
        </w:rPr>
        <w:br/>
        <w:t>9. According to Teiresias, who is the guilty party?</w:t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br/>
        <w:t xml:space="preserve">10.  Oedipus then accuses Creon of what? </w:t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11.  Why does Creon argue that he would never want the kingship?</w:t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br/>
        <w:t xml:space="preserve">12. In what two ways is Creon related to Oedipus? </w:t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br/>
        <w:t>13. According to Jocasta, an oracle once came to Laius that his fate would be what? What did Laius do to his child when he learned his fate?</w:t>
      </w:r>
    </w:p>
    <w:p>
      <w:pPr>
        <w:pStyle w:val="NormalWeb"/>
        <w:rPr/>
      </w:pPr>
      <w:r>
        <w:rPr>
          <w:rFonts w:eastAsia="Times New Roman" w:cs="Times New Roman" w:ascii="Times New Roman" w:hAnsi="Times New Roman"/>
          <w:szCs w:val="27"/>
        </w:rPr>
        <w:t xml:space="preserve"> </w:t>
      </w:r>
      <w:r>
        <w:rPr>
          <w:rFonts w:cs="Times New Roman" w:ascii="Times New Roman" w:hAnsi="Times New Roman"/>
          <w:szCs w:val="27"/>
        </w:rPr>
        <w:br/>
        <w:t xml:space="preserve">14. What city does Oedipus originally think he is from – what are the names of his parents? </w:t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br/>
        <w:t>15. What caused Oedipus to suspect that he might be adopted?</w:t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br/>
        <w:t xml:space="preserve">16. What, according to Apollo’s oracle, was Oedipus fated to do? </w:t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br/>
        <w:t xml:space="preserve">17. Where and what were the details surrounding Oedipus’ journey to Thebes?  What crime did he commit? </w:t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br/>
        <w:t xml:space="preserve">18. According to Jocasta, who killed Laius? </w:t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19.  What is the news that the messenger brings from Corinth that is both joyful and sorrowful?  </w:t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br/>
        <w:t xml:space="preserve">20 The messenger also reveals how Oedipus become the adopted son of Polybus.  Explain. </w:t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br/>
        <w:t>21. In what way is Oedipus scarred?</w:t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t>22.  Who begs Oedipus not to continue to his questions?</w:t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23.  Who confirms the story of Odeipus’s adoption and the murder of Laius? </w:t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br/>
        <w:t xml:space="preserve">24. How does Jocasta die? </w:t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br/>
        <w:t xml:space="preserve">25. What did Oedipus do with `the golden brooch pins' from Jocasta's clothes? </w:t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26.  Who is left to rule the kingdom?</w:t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27.  Who are the only people Opedipus wishes to see? </w:t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28.  What does Oedipus ask of Creon?</w:t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Web"/>
        <w:rPr/>
      </w:pPr>
      <w:r>
        <w:rPr>
          <w:rFonts w:cs="Times New Roman" w:ascii="Times New Roman" w:hAnsi="Times New Roman"/>
          <w:szCs w:val="27"/>
        </w:rPr>
        <w:t>29.  What is Oedipus’s final fate?</w:t>
      </w:r>
    </w:p>
    <w:p>
      <w:pPr>
        <w:pStyle w:val="Normal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tabs>
          <w:tab w:val="clear" w:pos="720"/>
          <w:tab w:val="left" w:pos="183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sectPr>
      <w:type w:val="nextPage"/>
      <w:pgSz w:w="12240" w:h="15840"/>
      <w:pgMar w:left="1800" w:right="10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42:00Z</dcterms:created>
  <dc:creator>Abington School District</dc:creator>
  <dc:description/>
  <cp:keywords/>
  <dc:language>en-US</dc:language>
  <cp:lastModifiedBy>ASD</cp:lastModifiedBy>
  <dcterms:modified xsi:type="dcterms:W3CDTF">2006-09-27T15:20:00Z</dcterms:modified>
  <cp:revision>2</cp:revision>
  <dc:subject/>
  <dc:title>Oedipus Rex Study Guide</dc:title>
</cp:coreProperties>
</file>