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Labor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phomore First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irst Day Policies and Procedur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ckground on Greek Mytholog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uter Lab work on 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uter Lab work on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ckground on Greek Mytholog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tinu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Unit 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Words &amp; Defintions due 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yth Project 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ocab Exerci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ue in Jour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Myth  Project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Myth Writing assign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ulary Quiz Unit 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Myth  Project Presentation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yth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ckground on Theater and Traged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19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40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Peer Editing for Myth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omplete rough draft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67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Unit 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ords and Definition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90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ocab Exerci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ue in Jour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ulary Quiz Unit 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Oedipus Jeaopardy test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yth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ugh Draft, Peer edits, good cop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Assessmen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bor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phomore First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rst Day Policies and Procedur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ckground on Greek Mytholog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uter Lab work on 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uter Lab work on 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ckground on Greek Myth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tinu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Uni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Words &amp; Defintions due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yth Project 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 Exerci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ue in Jour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Myth  Project Presen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yth Writing assign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 Quiz Uni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Myth  Project Presentation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yth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ckground on Theater and Traged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19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40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eer Editing for My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mplete rough draft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67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Unit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Words and Definition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90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 Exerci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ue in Jour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 Quiz Unit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Oedipus Jeaopardy test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yth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ugh Draft, Peer edits, good cop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Assessmen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16:00Z</dcterms:created>
  <dc:creator>Abington School District</dc:creator>
  <dc:description/>
  <cp:keywords/>
  <dc:language>en-US</dc:language>
  <cp:lastModifiedBy>ASD</cp:lastModifiedBy>
  <cp:lastPrinted>2007-09-05T11:16:00Z</cp:lastPrinted>
  <dcterms:modified xsi:type="dcterms:W3CDTF">2007-09-05T15:16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