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>Sound of Waves</w:t>
      </w:r>
      <w:r>
        <w:rPr>
          <w:b/>
        </w:rPr>
        <w:t xml:space="preserve"> Study Guide</w:t>
        <w:tab/>
        <w:tab/>
        <w:tab/>
        <w:tab/>
        <w:tab/>
        <w:t>Name: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island where the novel take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wo spots does the narrator describe as the most beautiful on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main character, including age, physical looks, job and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the boy’s good friends?  How do they help him with his struggles in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numPr>
          <w:ilvl w:val="0"/>
          <w:numId w:val="1"/>
        </w:numPr>
        <w:rPr/>
      </w:pPr>
      <w:r>
        <w:rPr/>
        <w:t>Who else is in Shinji’s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n the village has captured Shinji’s curio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Shinji’s boss?  Describe his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has the new girl come to the islan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numPr>
          <w:ilvl w:val="0"/>
          <w:numId w:val="1"/>
        </w:numPr>
        <w:rPr/>
      </w:pPr>
      <w:r>
        <w:rPr/>
        <w:t>What meeting does Shinji att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president of the association? Describ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numPr>
          <w:ilvl w:val="0"/>
          <w:numId w:val="1"/>
        </w:numPr>
        <w:rPr/>
      </w:pPr>
      <w:r>
        <w:rPr/>
        <w:t>How does Shinji meet Hat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5</w:t>
      </w:r>
    </w:p>
    <w:p>
      <w:pPr>
        <w:pStyle w:val="Normal"/>
        <w:numPr>
          <w:ilvl w:val="0"/>
          <w:numId w:val="1"/>
        </w:numPr>
        <w:rPr/>
      </w:pPr>
      <w:r>
        <w:rPr/>
        <w:t>How does the family continue to honor Shinji’s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his father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umor about Hatsue’s marri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large favor does Hatsue do for Shinj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numPr>
          <w:ilvl w:val="0"/>
          <w:numId w:val="1"/>
        </w:numPr>
        <w:rPr/>
      </w:pPr>
      <w:r>
        <w:rPr/>
        <w:t>Why is Hatsue spending time at the light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lighthouse keeper respect most about his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Chiyo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bout Chiyoko upsets Hat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7</w:t>
      </w:r>
    </w:p>
    <w:p>
      <w:pPr>
        <w:pStyle w:val="Normal"/>
        <w:numPr>
          <w:ilvl w:val="0"/>
          <w:numId w:val="1"/>
        </w:numPr>
        <w:rPr/>
      </w:pPr>
      <w:r>
        <w:rPr/>
        <w:t>Where is Hiroshi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Chiyoko described physic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hiyoko feel about Hatsu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roles women play on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Shinji and Hatsue meet, why do they remove their clot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Hatsue afraid to have s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ees Hatsue and Shinji as they leave the light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9</w:t>
      </w:r>
    </w:p>
    <w:p>
      <w:pPr>
        <w:pStyle w:val="Normal"/>
        <w:numPr>
          <w:ilvl w:val="0"/>
          <w:numId w:val="1"/>
        </w:numPr>
        <w:rPr/>
      </w:pPr>
      <w:r>
        <w:rPr/>
        <w:t>On his trip, what has Hiroshi seen for the firs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Chiyoko told Yas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es Yasuo try to ambush Hatsue as she gets water?  What does he plan to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aves Hat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Hiroshi changed because of his trip to the main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merican game are the boys pl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umor does Hiroshi hear?  Who does he ask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the rumor finally reach in the ba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1</w:t>
      </w:r>
    </w:p>
    <w:p>
      <w:pPr>
        <w:pStyle w:val="Normal"/>
        <w:numPr>
          <w:ilvl w:val="0"/>
          <w:numId w:val="1"/>
        </w:numPr>
        <w:rPr/>
      </w:pPr>
      <w:r>
        <w:rPr/>
        <w:t>What does hatsue’s letter to Shinji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events Hatsue and Shinji from getting m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hiyoko feels about what she has do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Shinji make Chiyoko feel good about herself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</w:t>
      </w:r>
    </w:p>
    <w:p>
      <w:pPr>
        <w:pStyle w:val="Normal"/>
        <w:numPr>
          <w:ilvl w:val="0"/>
          <w:numId w:val="1"/>
        </w:numPr>
        <w:rPr/>
      </w:pPr>
      <w:r>
        <w:rPr/>
        <w:t>What myth do both Shinji and Hatsue think about?  Why is it a good o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person most distressed by Shinji’s unhapp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he decide to do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Uncle Teru humiliate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3</w:t>
      </w:r>
    </w:p>
    <w:p>
      <w:pPr>
        <w:pStyle w:val="Normal"/>
        <w:numPr>
          <w:ilvl w:val="0"/>
          <w:numId w:val="1"/>
        </w:numPr>
        <w:rPr/>
      </w:pPr>
      <w:r>
        <w:rPr/>
        <w:t>What season/activity is most important to the women of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bout Hatsue’s appearance ends the rumors about her and Shin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only man allowed among the women?  What does he offer as a pr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Hatsue make amends with Shinji’s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job does Uncle Teru offer both Shinki and Yasu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n the package that Hatsue gives to Shin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Yasuo fall out of favor with the cr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Shinji become a her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hinji doe first upon returning to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hiyoko finally conf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urprise does Uncle Teru rev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Hatsue believe kept Shinji sa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es Shinji believe he triumphed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55:00Z</dcterms:created>
  <dc:creator>ASD</dc:creator>
  <dc:description/>
  <cp:keywords/>
  <dc:language>en-US</dc:language>
  <cp:lastModifiedBy>ASD</cp:lastModifiedBy>
  <cp:lastPrinted>2007-10-22T16:22:00Z</cp:lastPrinted>
  <dcterms:modified xsi:type="dcterms:W3CDTF">2007-10-22T20:22:00Z</dcterms:modified>
  <cp:revision>3</cp:revision>
  <dc:subject/>
  <dc:title>Sound of Waves Study Guide</dc:title>
</cp:coreProperties>
</file>