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II, scen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ill Claudius and Polonius be doing at the beginning of the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laudius reveal in his aside to the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o be or not to be…” really deals with what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ways can you interpret “get thee to a nunner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kind decide to do with Hamlet, who is beginning to worry hi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t III, scene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es Hamlet ask Horatio to do during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names does the play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player queen promise her husba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laudius react to the play?  Has Hamlet’s theory been pro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Hamlet warn Rosencrantz and Guildenst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must Hamlet see now that he knows the tr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II, scen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will Polonius be when Hamlet is speaking with the qu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king reveal that he is unable to do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Hamlet think about doing when he sees the king pr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he decide to wait until anothe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III, scen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es Hamlet do when Polonius cry out?  Who does he think is hiding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ill Polonius death imp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amlet trying to make his mother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Hamlet once again see?  How does Gertrude react t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question has been answered about Gertrud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3:59:00Z</dcterms:created>
  <dc:creator>ASD</dc:creator>
  <dc:description/>
  <cp:keywords/>
  <dc:language>en-US</dc:language>
  <cp:lastModifiedBy>ASD</cp:lastModifiedBy>
  <dcterms:modified xsi:type="dcterms:W3CDTF">2007-12-07T13:59:00Z</dcterms:modified>
  <cp:revision>1</cp:revision>
  <dc:subject/>
  <dc:title>Name: __________________________________________</dc:title>
</cp:coreProperties>
</file>