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me______________________________________________________Date____________</w:t>
      </w:r>
    </w:p>
    <w:p>
      <w:pPr>
        <w:pStyle w:val="Heading1"/>
        <w:ind w:right="-720" w:hanging="720"/>
        <w:rPr/>
      </w:pPr>
      <w:r>
        <w:rPr/>
        <w:t>SIDDHARTHA</w:t>
      </w:r>
    </w:p>
    <w:p>
      <w:pPr>
        <w:pStyle w:val="Heading2"/>
        <w:ind w:right="-720" w:hanging="720"/>
        <w:rPr/>
      </w:pPr>
      <w:r>
        <w:rPr/>
        <w:t>Part One Study Guide</w:t>
      </w:r>
    </w:p>
    <w:p>
      <w:pPr>
        <w:pStyle w:val="Normal"/>
        <w:ind w:right="-720" w:hanging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ind w:right="-720" w:hanging="720"/>
        <w:rPr/>
      </w:pPr>
      <w:r>
        <w:rPr/>
        <w:t>Chapter 1: The Brahmin’s Son</w:t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s a Brahmin?</w:t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expectations does Siddhartha’s father have for him?</w:t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o is Govinda and how does he view Siddhartha?</w:t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novel begins with a series of questions from the perspective of Siddhartha. Through these questions, what knowledge does Siddhartha reveal he wishes to obtain?</w:t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s an ascetic? Who are the ascetics in the novel?</w:t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 does Siddhartha stand silent and motionless in his father’s room?</w:t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o accompanies Siddhartha on his pilgrimage to join the Samanas?</w:t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right="-720" w:hanging="720"/>
        <w:rPr/>
      </w:pPr>
      <w:r>
        <w:rPr/>
        <w:t xml:space="preserve">Chapter 2:  With the Samanas </w:t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be the physical characteristics of Siddhartha as a Samana.</w:t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practices/exercises does Siddhartha learn while living with the Samanas?</w:t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 is Siddhartha dissatisfied with the Samana practices?</w:t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s “Nirvana”?</w:t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long have Siddhartha and Govinda lived with the Samanas before they hear about Gotama?</w:t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o is Gotama and what is he famous for?</w:t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“new path” do Siddhartha and Govinda decide to follow?</w:t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does Siddhartha “conquer” the old Samana?</w:t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right="-720" w:hanging="72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ind w:right="-720" w:hanging="720"/>
        <w:rPr/>
      </w:pPr>
      <w:r>
        <w:rPr/>
      </w:r>
    </w:p>
    <w:p>
      <w:pPr>
        <w:pStyle w:val="Heading3"/>
        <w:ind w:right="-720" w:hanging="720"/>
        <w:rPr/>
      </w:pPr>
      <w:r>
        <w:rPr/>
      </w:r>
    </w:p>
    <w:p>
      <w:pPr>
        <w:pStyle w:val="Heading3"/>
        <w:ind w:right="-720" w:hanging="720"/>
        <w:rPr/>
      </w:pPr>
      <w:r>
        <w:rPr/>
      </w:r>
    </w:p>
    <w:p>
      <w:pPr>
        <w:pStyle w:val="Heading3"/>
        <w:ind w:right="-720" w:hanging="720"/>
        <w:rPr/>
      </w:pPr>
      <w:r>
        <w:rPr/>
      </w:r>
    </w:p>
    <w:p>
      <w:pPr>
        <w:pStyle w:val="Heading3"/>
        <w:ind w:right="-720" w:hanging="720"/>
        <w:rPr/>
      </w:pPr>
      <w:r>
        <w:rPr/>
        <w:t>Chapter 3: Gotama</w:t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re “alms”?</w:t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cribe Gotama’s demeanor. </w:t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is Gotama’s domain?</w:t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ist two other names Gotama is known as in the novel. </w:t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two principles does Gotama teach?</w:t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does Gotama promise you will reach if you follow the two principles? </w:t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s Siddhartha’s conflict with Buddha? Why does he decide to stop following him?</w:t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ind w:left="0" w:right="-720" w:hanging="720"/>
        <w:rPr/>
      </w:pPr>
      <w:r>
        <w:rPr/>
        <w:t>Chapter 4: Awakening</w:t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s the one thing Siddhartha feels teachers cannot teach him?</w:t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o must Siddhartha learn from in order to gain happiness?</w:t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fter Siddhartha’s awakening what thought immediately brings him to despair?</w:t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720"/>
      <w:jc w:val="center"/>
      <w:outlineLvl w:val="0"/>
    </w:pPr>
    <w:rPr>
      <w:rFonts w:ascii="Rockwell Extra Bold" w:hAnsi="Rockwell Extra Bold" w:cs="Rockwell Extra Bold"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72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20" w:hanging="72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right="-720" w:hanging="0"/>
      <w:outlineLvl w:val="3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3:29:00Z</dcterms:created>
  <dc:creator> Mark T</dc:creator>
  <dc:description/>
  <cp:keywords/>
  <dc:language>en-US</dc:language>
  <cp:lastModifiedBy>ASD</cp:lastModifiedBy>
  <dcterms:modified xsi:type="dcterms:W3CDTF">2008-02-11T16:08:00Z</dcterms:modified>
  <cp:revision>7</cp:revision>
  <dc:subject/>
  <dc:title>Name______________________________________________________Date____________</dc:title>
</cp:coreProperties>
</file>