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me______________________________________________________Date____________</w:t>
      </w:r>
    </w:p>
    <w:p>
      <w:pPr>
        <w:pStyle w:val="Heading1"/>
        <w:ind w:right="-720" w:hanging="720"/>
        <w:rPr/>
      </w:pPr>
      <w:r>
        <w:rPr/>
        <w:t>SIDDHARTHA</w:t>
      </w:r>
    </w:p>
    <w:p>
      <w:pPr>
        <w:pStyle w:val="Heading2"/>
        <w:ind w:right="-720" w:hanging="720"/>
        <w:rPr/>
      </w:pPr>
      <w:r>
        <w:rPr/>
        <w:t>Part Two Study Guide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sz w:val="22"/>
          <w:szCs w:val="22"/>
        </w:rPr>
        <w:t>Chapter 5: Kama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e beginning of Part Two, how does Siddhartha view the worl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 does Siddhartha sleep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ibe Siddhartha’s dream and the possible interpretation or significanc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Siddhartha describe the ferryma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gesture does the woman in the village give Siddhartha and what does it indicat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is Kama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Siddhartha’s request for Kama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qualifications does Siddhartha posses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is Kamaswami and why does Kamala set up a meeting between him and Siddharth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sz w:val="22"/>
          <w:szCs w:val="22"/>
        </w:rPr>
        <w:t>Chapter 6: Amongst the Peop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ddhartha tells Kamaswami he possess three important qualities that would make him a good merchant. What are the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How does Siddhartha view the business worl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Siddhartha’s physical appearance as a successful merch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oes Siddhartha “play” a part in the merchant busines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past vocation separates Siddhartha from the rest of the village people and solidifies him as an onlook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cording to Siddhartha, most people are like “falling leaves”. Explain what he means by the simil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ddhartha continues to explain to Kamala that people like them are like “stars”. Explain what Siddhartha means by the simil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sz w:val="22"/>
          <w:szCs w:val="22"/>
        </w:rPr>
        <w:t xml:space="preserve">Chapter 7: Samsar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Siddhartha’s lifestyle after a few years of living in the village as a merch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some of the worldly “vices” Siddhartha possesses from this lifesty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out how old is Siddhartha when he realizes his fear of death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escribe one of the two dreams Siddhartha has and its symbolic significa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Siddhartha leaves Kamala for good, what does she learn about her health condition?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apter 8: By the Riv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Siddhartha’s intent when he approaches the rive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holy “Om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Who awakens Siddhartha from his slumbe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be Siddhartha’s feelings and emotions at the end of the chapter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720"/>
      <w:jc w:val="center"/>
      <w:outlineLvl w:val="0"/>
    </w:pPr>
    <w:rPr>
      <w:rFonts w:ascii="Rockwell Extra Bold" w:hAnsi="Rockwell Extra Bold" w:cs="Rockwell Extra Bold"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72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30:00Z</dcterms:created>
  <dc:creator>ASD</dc:creator>
  <dc:description/>
  <cp:keywords/>
  <dc:language>en-US</dc:language>
  <cp:lastModifiedBy>ASD</cp:lastModifiedBy>
  <dcterms:modified xsi:type="dcterms:W3CDTF">2008-02-11T16:08:00Z</dcterms:modified>
  <cp:revision>18</cp:revision>
  <dc:subject/>
  <dc:title>Name______________________________________________________Date____________</dc:title>
</cp:coreProperties>
</file>